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ade Tutorial (using psp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fist thing you will need to do is open pack2/textures/models/weapons (in mohaa “main” folder) and look for the m2grenade and p_masher files. Within these files are the allies and axis .tga nades.</w:t>
      </w:r>
    </w:p>
    <w:p>
      <w:pPr>
        <w:pStyle w:val="Normal"/>
        <w:numPr>
          <w:ilvl w:val="0"/>
          <w:numId w:val="2"/>
        </w:numPr>
        <w:rPr/>
      </w:pPr>
      <w:r>
        <w:rPr/>
        <w:t>Save both of the .tga files onto your computer.</w:t>
      </w:r>
    </w:p>
    <w:p>
      <w:pPr>
        <w:pStyle w:val="Normal"/>
        <w:numPr>
          <w:ilvl w:val="0"/>
          <w:numId w:val="2"/>
        </w:numPr>
        <w:rPr/>
      </w:pPr>
      <w:r>
        <w:rPr/>
        <w:t>Now open one of the files. I will use the steilhangrenate (axis) as an example. It should look something like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21145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you are ready to edit the image and add effects. The first thing I did was to paint over the image with black, but you can experiment with different options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tool that is selected in the above pic, highlight the area you would like to edit.</w:t>
      </w:r>
    </w:p>
    <w:p>
      <w:pPr>
        <w:pStyle w:val="Normal"/>
        <w:numPr>
          <w:ilvl w:val="0"/>
          <w:numId w:val="1"/>
        </w:numPr>
        <w:rPr/>
      </w:pPr>
      <w:r>
        <w:rPr/>
        <w:t>Next select the fill tool and pick a color you would like to u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an see I filled in the top part completely black. Now I would also like to fill in the Butt, Top, and the other green areas of the nade blac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first use the freehand tool and create a small circle around the area. </w:t>
      </w:r>
    </w:p>
    <w:p>
      <w:pPr>
        <w:pStyle w:val="Normal"/>
        <w:numPr>
          <w:ilvl w:val="0"/>
          <w:numId w:val="2"/>
        </w:numPr>
        <w:rPr/>
      </w:pPr>
      <w:r>
        <w:rPr/>
        <w:t>I then use the fill effect and fill the area in with blac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you can also experiment with the effects tab…Here’s one I used called aged newspap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2114550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you are done with the effects add your image or text to the 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211455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w save the file as steilhangrenate.tga</w:t>
      </w:r>
    </w:p>
    <w:p>
      <w:pPr>
        <w:pStyle w:val="Normal"/>
        <w:numPr>
          <w:ilvl w:val="0"/>
          <w:numId w:val="2"/>
        </w:numPr>
        <w:rPr/>
      </w:pPr>
      <w:r>
        <w:rPr/>
        <w:t>Next you will need to create a .pk3 file from this image. I use pakscape, but you can create a folder and add the following folders inside it… textures/models/weapons/p_masher (axis) or m2grenade (allies) and put the .tga inside.</w:t>
      </w:r>
    </w:p>
    <w:p>
      <w:pPr>
        <w:pStyle w:val="Normal"/>
        <w:numPr>
          <w:ilvl w:val="0"/>
          <w:numId w:val="2"/>
        </w:numPr>
        <w:rPr/>
      </w:pPr>
      <w:r>
        <w:rPr/>
        <w:t>Zip it all up and save it as a .pk3 file. (make sure you save it as user-whatever) ex. User-Hobbs_Na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done…Here’s an example of one I did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10960" cy="461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  <w:t>Good Luck!!!!!!</w:t>
      </w:r>
    </w:p>
    <w:p>
      <w:pPr>
        <w:pStyle w:val="Normal"/>
        <w:ind w:left="360" w:hanging="0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rmal"/>
        <w:ind w:left="360" w:hanging="0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rmal"/>
        <w:ind w:left="360" w:hanging="0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  <w:t>Hobbs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sz w:val="28"/>
          <w:szCs w:val="28"/>
        </w:rPr>
        <w:t>Arias51@msn.com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2:02:00Z</dcterms:created>
  <dc:creator>David</dc:creator>
  <dc:description/>
  <dc:language>en-US</dc:language>
  <cp:lastModifiedBy>David</cp:lastModifiedBy>
  <dcterms:modified xsi:type="dcterms:W3CDTF">2002-10-15T01:24:00Z</dcterms:modified>
  <cp:revision>13</cp:revision>
  <dc:subject/>
  <dc:title>Nade Tutorial (using psp)</dc:title>
</cp:coreProperties>
</file>